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7647022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Jánská 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 a do</w:t>
      </w:r>
      <w:r>
        <w:rPr/>
        <w:t>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.2 – vyměnit oleje ve stroji i v el.motoru, 2 – hlučný chod el.motoru, opotřebená ložiska el.motoru, 3 – opotřebeno, opotřebená antimagnetizační vložka, opotřebený celý el.magnet brzdy. 13 – doplnit osvětlení strojovny, 16 – vyklidit  strojovnu, 29 a 30 – vyčistit a seřídit spínače SV4 a DU1, 45 – vyčistit a seřídit zachycovače klec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, opravit ložiska el.motoru. (3,5 kW – malé balení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magnet brzdy (vyměnit celou brzdu za dvoučinno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..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-WP EE" w:hAnsi="Century-WP EE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4z0">
    <w:name w:val="WW8Num54z0"/>
    <w:qFormat/>
    <w:rPr>
      <w:rFonts w:ascii="Century-WP EE" w:hAnsi="Century-WP EE" w:cs="Times New Roman"/>
      <w:b w:val="false"/>
      <w:i w:val="false"/>
      <w:sz w:val="1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8:00Z</dcterms:modified>
  <cp:revision>6</cp:revision>
  <dc:subject/>
  <dc:title> Berkova 16, 612 00 Brno - Královo Pole</dc:title>
</cp:coreProperties>
</file>